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7665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redi 19 avril 2013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h 45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ccueil des participants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h 10 – 9 h 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Allocutions de bienvenu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Guy Berthiaume, président-directeur général de Bibliothèque et Archives nationales du Québec</w:t>
              <w:br/>
              <w:t>Dominic Hardy, professeur à l'Université du Québec à Montréal</w:t>
              <w:br/>
              <w:t>Micheline Cambron, professeure à l'Université de Montréal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h 30 – 10 h 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Séance 1 – La mise en contexte : Ladébauche, Berthelot et Bourgeoi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Micheline Cambron (professeure, Université de Montréal) </w:t>
              <w:br/>
              <w:t xml:space="preserve">« Les voyages autour du monde de Ladébauche, d'Hector Berthelot à Albéric Bourgeois » </w:t>
              <w:br/>
              <w:br/>
              <w:t xml:space="preserve">Dominic Hardy (professeur, Université du Québec à Montréal) </w:t>
              <w:br/>
              <w:t>« À la découverte du fonds Albéric Bourgeois (1876-1962) : thématiques d'une société en transformation, 1905-1957 »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h 30 – 10 h 45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use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h 45 – 12 h 15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Séance 2 – Les déclinaisons de l'identité</w:t>
            </w:r>
          </w:p>
          <w:p>
            <w:pPr>
              <w:pStyle w:val="NormalWeb"/>
              <w:rPr/>
            </w:pPr>
            <w:r>
              <w:rPr/>
              <w:t>Laurier Lacroix (professeur, Université du Québec à Montréal)</w:t>
              <w:br/>
              <w:t>« Baptiste Ladébauche alias Albéric Bourgeois »</w:t>
            </w:r>
          </w:p>
          <w:p>
            <w:pPr>
              <w:pStyle w:val="NormalWeb"/>
              <w:rPr/>
            </w:pPr>
            <w:r>
              <w:rPr/>
              <w:t>Sandria P. Bouliane (chercheuse postdoctorale, Université McGill)</w:t>
              <w:br/>
              <w:t>« Les voix de Ladébauche : la discographie d'un beau parleur »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Jean-Claude Gardes (professeur, Université de Bretagne occidentale, directeur de l'équipe internationale de recherche sur l'image satirique)</w:t>
              <w:br/>
              <w:t xml:space="preserve">« L'expression du bon sens populaire dans la revue berlinoise </w:t>
            </w:r>
            <w:r>
              <w:rPr>
                <w:rStyle w:val="Emphasis"/>
              </w:rPr>
              <w:t>Kladderadatsch</w:t>
            </w:r>
            <w:r>
              <w:rPr/>
              <w:t xml:space="preserve"> durant la seconde moitié du XIX</w:t>
            </w:r>
            <w:r>
              <w:rPr>
                <w:vertAlign w:val="superscript"/>
              </w:rPr>
              <w:t>e</w:t>
            </w:r>
            <w:r>
              <w:rPr/>
              <w:t xml:space="preserve"> siècle »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h 15 – 14 h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use repas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h – 15 h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Séance 3 – Trajectoires de Ladébauche : de Baptiste à Catherine</w:t>
            </w:r>
          </w:p>
          <w:p>
            <w:pPr>
              <w:pStyle w:val="NormalWeb"/>
              <w:rPr/>
            </w:pPr>
            <w:r>
              <w:rPr/>
              <w:t>Stéphanie Danaux (chargée de cours, Université Paris 1 – Panthéon-Sorbonne)</w:t>
              <w:br/>
              <w:t>« Les voyages de Ladébauche autour du monde d'Albéric Bourgeois : un art entre illustration et satire graphique »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Julie Anne Godin Laverdière (doctorante, Université du Québec à Montréal) </w:t>
              <w:br/>
              <w:t>« Qui est Catherine Ladébauche? »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h – 15 h 15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use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h 15 – 16 h 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Séance 4 – Table ronde : Ladébauche et les enjeux actuels de la satire et de la caricature</w:t>
            </w:r>
          </w:p>
          <w:p>
            <w:pPr>
              <w:pStyle w:val="NormalWeb"/>
              <w:rPr/>
            </w:pPr>
            <w:r>
              <w:rPr/>
              <w:t>Animation : à veni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Participants : Michel Garneau (caricaturiste, </w:t>
            </w:r>
            <w:r>
              <w:rPr>
                <w:rStyle w:val="Emphasis"/>
              </w:rPr>
              <w:t>Le Devoir</w:t>
            </w:r>
            <w:r>
              <w:rPr/>
              <w:t xml:space="preserve">), Yvan Lamonde (professeur, Université McGill), Jean-François Nadeau (directeur des pages culturelles, </w:t>
            </w:r>
            <w:r>
              <w:rPr>
                <w:rStyle w:val="Emphasis"/>
              </w:rPr>
              <w:t>Le Devoir</w:t>
            </w:r>
            <w:r>
              <w:rPr/>
              <w:t>), Lucie Robert (professeure, Université du Québec à Montréal) et Chantal Savoie (professeure, Université du Québec à Montréal)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h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Vin d'honneur sur invitation 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Samedi 20 avril 2013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h 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cueil des participants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h – 11 h 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Séance 5 – La conservation de la caricature et des œuvres satiriques : défis de l'archive et de la collection</w:t>
            </w:r>
          </w:p>
          <w:p>
            <w:pPr>
              <w:pStyle w:val="NormalWeb"/>
              <w:rPr/>
            </w:pPr>
            <w:r>
              <w:rPr/>
              <w:t>Martine Mauvieux (conservateur, Bibliothèque nationale de France)</w:t>
              <w:br/>
              <w:t>« Les collections de dessins de presse et d'humour conservées au Département des estampes et de la photographie de la BnF : collecte, conservation, mise en valeur »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lorian Daveau (archiviste, Bibliothèque et Archives nationales du Québec)</w:t>
              <w:br/>
              <w:t>« Dans l'atelier du caricaturiste – Découvrir les fonds d'archives de BAnQ »</w:t>
              <w:br/>
              <w:br/>
              <w:t>Marie-Chantal L'écuyer-Coelho (bibliothécaire responsable du traitement documentaire des collections iconographiques, Bibliothèque et Archives nationales du Québec)</w:t>
              <w:br/>
              <w:t>« Comment décrire une image: traitement catalographique et techniques d'indexation »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h 30 – 13 h</w:t>
            </w:r>
            <w:r>
              <w:rPr>
                <w:rStyle w:val="StrongEmphasis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use repas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h 30 – 15 h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Séance 6 </w:t>
            </w:r>
            <w:r>
              <w:rPr/>
              <w:t>–</w:t>
            </w:r>
            <w:r>
              <w:rPr>
                <w:rStyle w:val="StrongEmphasis"/>
              </w:rPr>
              <w:t xml:space="preserve"> Ladébauche et Montréal : investir / inventer la ville</w:t>
            </w:r>
          </w:p>
          <w:p>
            <w:pPr>
              <w:pStyle w:val="NormalWeb"/>
              <w:rPr/>
            </w:pPr>
            <w:r>
              <w:rPr/>
              <w:t>Marie-Astrid Charlier (doctorante, Université Paul-Valéry – Montpellier 3)</w:t>
              <w:br/>
              <w:t>« Plier le temps, déplier la carte (</w:t>
            </w:r>
            <w:r>
              <w:rPr>
                <w:rStyle w:val="Emphasis"/>
              </w:rPr>
              <w:t xml:space="preserve">Les mystères de Montréal, </w:t>
            </w:r>
            <w:r>
              <w:rPr/>
              <w:t>Ladébauche-Berthelot) »</w:t>
            </w:r>
          </w:p>
          <w:p>
            <w:pPr>
              <w:pStyle w:val="NormalWeb"/>
              <w:rPr/>
            </w:pPr>
            <w:r>
              <w:rPr/>
              <w:t xml:space="preserve">Josée Desforges (doctorante, Université du Québec à Montréal) </w:t>
              <w:br/>
              <w:t>« Lorsque Ladébauche rencontre Maisonneuve... la caricature au carrefour des monuments et de la mémoire collective dans le Québec de l'entre-deux-guerres »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uc Bellemare (chercheur postdoctoral, Université du Québec à Montréal)</w:t>
              <w:br/>
              <w:t>« Ladébauche et le folklore musical canadien-français : les pratiques interartistiques d'Albéric Bourgeois et de Charles Marchand, du Carillon canadien au Matou botté »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h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t de clôture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h 30</w:t>
            </w:r>
          </w:p>
        </w:tc>
        <w:tc>
          <w:tcPr>
            <w:tcW w:w="766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Visite du Centre d'archives de Montréal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Visite des lieux de conservation et de traitement des documents; regards sur une sélection d'œuvres originales tirées du fonds Albéric Bourgeois, par Marie-Pierre Nault (archiviste, BAnQ)</w:t>
            </w:r>
          </w:p>
        </w:tc>
      </w:tr>
    </w:tbl>
    <w:p>
      <w:pPr>
        <w:pStyle w:val="NormalWeb"/>
        <w:rPr/>
      </w:pPr>
      <w:r>
        <w:rPr/>
        <w:t> </w:t>
      </w:r>
      <w:bookmarkStart w:id="0" w:name="C"/>
      <w:bookmarkEnd w:id="0"/>
    </w:p>
    <w:p>
      <w:pPr>
        <w:pStyle w:val="Heading2"/>
        <w:rPr/>
      </w:pPr>
      <w:r>
        <w:rPr/>
        <w:t>Comité scientifique et organisateur</w:t>
      </w:r>
    </w:p>
    <w:p>
      <w:pPr>
        <w:pStyle w:val="NormalWeb"/>
        <w:rPr/>
      </w:pPr>
      <w:r>
        <w:rPr>
          <w:rStyle w:val="StrongEmphasis"/>
        </w:rPr>
        <w:t xml:space="preserve">Micheline Cambron, </w:t>
      </w:r>
      <w:r>
        <w:rPr/>
        <w:t>professeure, Département des littératures de langue française, Université de Montréal</w:t>
      </w:r>
    </w:p>
    <w:p>
      <w:pPr>
        <w:pStyle w:val="NormalWeb"/>
        <w:rPr/>
      </w:pPr>
      <w:r>
        <w:rPr>
          <w:rStyle w:val="StrongEmphasis"/>
        </w:rPr>
        <w:t xml:space="preserve">Dominic Hardy, </w:t>
      </w:r>
      <w:r>
        <w:rPr/>
        <w:t>professeur, Département d'histoire de l'art, Université du Québec à Montréal</w:t>
      </w:r>
    </w:p>
    <w:p>
      <w:pPr>
        <w:pStyle w:val="NormalWeb"/>
        <w:rPr/>
      </w:pPr>
      <w:r>
        <w:rPr>
          <w:rStyle w:val="StrongEmphasis"/>
        </w:rPr>
        <w:t xml:space="preserve">Hélène Hotton, </w:t>
      </w:r>
      <w:r>
        <w:rPr/>
        <w:t>agente de recherche, Bibliothèque et Archives nationales du Québec</w:t>
      </w:r>
    </w:p>
    <w:p>
      <w:pPr>
        <w:pStyle w:val="NormalWeb"/>
        <w:rPr/>
      </w:pPr>
      <w:r>
        <w:rPr>
          <w:rStyle w:val="StrongEmphasis"/>
        </w:rPr>
        <w:t>Sophie Montreuil,</w:t>
      </w:r>
      <w:r>
        <w:rPr/>
        <w:t xml:space="preserve"> directrice de la recherche et de l'édition, Bibliothèque et Archives nationales du Québec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>Avec la collaboration de</w:t>
      </w:r>
    </w:p>
    <w:p>
      <w:pPr>
        <w:pStyle w:val="NormalWeb"/>
        <w:rPr/>
      </w:pPr>
      <w:r>
        <w:rPr>
          <w:rStyle w:val="StrongEmphasis"/>
        </w:rPr>
        <w:t>Julie-Anne Godin-Laverdière,</w:t>
      </w:r>
      <w:r>
        <w:rPr/>
        <w:t xml:space="preserve"> doctorante, Département d'histoire de l'art, Université du Québec à Montréal</w:t>
      </w:r>
    </w:p>
    <w:p>
      <w:pPr>
        <w:pStyle w:val="NormalWeb"/>
        <w:rPr/>
      </w:pPr>
      <w:r>
        <w:rPr>
          <w:rStyle w:val="StrongEmphasis"/>
        </w:rPr>
        <w:t>Christine Lefrancq,</w:t>
      </w:r>
      <w:r>
        <w:rPr/>
        <w:t xml:space="preserve"> étudiante à la maîtrise en muséologie, Université du Québec à Montréal</w:t>
      </w:r>
    </w:p>
    <w:p>
      <w:pPr>
        <w:pStyle w:val="NormalWeb"/>
        <w:rPr/>
      </w:pPr>
      <w:r>
        <w:rPr/>
        <w:t> </w:t>
      </w:r>
      <w:bookmarkStart w:id="1" w:name="D"/>
      <w:bookmarkEnd w:id="1"/>
    </w:p>
    <w:p>
      <w:pPr>
        <w:pStyle w:val="Heading2"/>
        <w:rPr/>
      </w:pPr>
      <w:r>
        <w:fldChar w:fldCharType="begin"/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instrText xml:space="preserve"> HYPERLINK "http://www.banq.qc.ca/activites/colloque/2013/baptiste_ladebauche.html" \l "haut"</w:instrText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separate"/>
      </w:r>
      <w:r>
        <w:rPr>
          <w:rStyle w:val="InternetLink"/>
          <w:color w:val="0000FF"/>
        </w:rPr>
        <w:drawing>
          <wp:inline distT="0" distB="0" distL="0" distR="0">
            <wp:extent cx="190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end"/>
      </w:r>
      <w:r>
        <w:rPr>
          <w:rStyle w:val="InternetLink"/>
        </w:rPr>
        <w:t>Haut</w:t>
      </w:r>
      <w:r>
        <w:rPr/>
        <w:t xml:space="preserve"> Partenaires</w:t>
      </w:r>
    </w:p>
    <w:p>
      <w:pPr>
        <w:pStyle w:val="NormalWeb"/>
        <w:rPr/>
      </w:pPr>
      <w:r>
        <w:rPr/>
        <w:t>Ces journées d'étude sont présentées en partenariat par Bibliothèque et Archives nationales du Québec, l'Université du Québec à Montréal, l'Université de Montréal et le Centre de recherche interuniversitaire sur la littérature et la culture québécoises.</w:t>
      </w:r>
    </w:p>
    <w:p>
      <w:pPr>
        <w:pStyle w:val="NormalWeb"/>
        <w:rPr/>
      </w:pPr>
      <w:r>
        <w:rPr/>
        <w:t> </w:t>
      </w:r>
      <w:bookmarkStart w:id="2" w:name="E"/>
      <w:bookmarkEnd w:id="2"/>
    </w:p>
    <w:p>
      <w:pPr>
        <w:pStyle w:val="Heading2"/>
        <w:rPr/>
      </w:pPr>
      <w:r>
        <w:fldChar w:fldCharType="begin"/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instrText xml:space="preserve"> HYPERLINK "http://www.banq.qc.ca/activites/colloque/2013/baptiste_ladebauche.html" \l "haut"</w:instrText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7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separate"/>
      </w:r>
      <w:r>
        <w:rPr>
          <w:rStyle w:val="InternetLink"/>
          <w:color w:val="0000FF"/>
        </w:rPr>
        <w:drawing>
          <wp:inline distT="0" distB="0" distL="0" distR="0">
            <wp:extent cx="190500" cy="9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8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end"/>
      </w:r>
      <w:r>
        <w:rPr>
          <w:rStyle w:val="InternetLink"/>
        </w:rPr>
        <w:t>Haut</w:t>
      </w:r>
      <w:r>
        <w:rPr/>
        <w:t xml:space="preserve"> Inscription</w:t>
      </w:r>
    </w:p>
    <w:p>
      <w:pPr>
        <w:pStyle w:val="NormalWeb"/>
        <w:rPr/>
      </w:pPr>
      <w:r>
        <w:rPr/>
        <w:t xml:space="preserve">La participation aux journées d'étude est gratuite, mais l'inscription est obligatoire. Pour s'inscrire, il suffit d'envoyer un courriel à </w:t>
      </w:r>
      <w:hyperlink r:id="rId10">
        <w:r>
          <w:rPr>
            <w:rStyle w:val="InternetLink"/>
          </w:rPr>
          <w:t>info.recherche@banq.qc.ca</w:t>
        </w:r>
      </w:hyperlink>
      <w:r>
        <w:rPr/>
        <w:t xml:space="preserve"> et de mentionner le titre des journées d'étude, le nom du participant ainsi que son affiliation, s'il y a lieu.</w:t>
      </w:r>
    </w:p>
    <w:p>
      <w:pPr>
        <w:pStyle w:val="NormalWeb"/>
        <w:rPr/>
      </w:pPr>
      <w:r>
        <w:rPr/>
        <w:t> </w:t>
      </w:r>
      <w:bookmarkStart w:id="3" w:name="F"/>
      <w:bookmarkEnd w:id="3"/>
    </w:p>
    <w:p>
      <w:pPr>
        <w:pStyle w:val="Heading2"/>
        <w:rPr/>
      </w:pPr>
      <w:r>
        <w:fldChar w:fldCharType="begin"/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10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instrText xml:space="preserve"> HYPERLINK "http://www.banq.qc.ca/activites/colloque/2013/baptiste_ladebauche.html" \l "haut"</w:instrText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1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separate"/>
      </w:r>
      <w:r>
        <w:rPr>
          <w:rStyle w:val="InternetLink"/>
          <w:color w:val="0000FF"/>
        </w:rPr>
        <w:drawing>
          <wp:inline distT="0" distB="0" distL="0" distR="0">
            <wp:extent cx="190500" cy="9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drawing>
            <wp:inline distT="0" distB="0" distL="0" distR="0">
              <wp:extent cx="190500" cy="95250"/>
              <wp:effectExtent l="0" t="0" r="0" b="0"/>
              <wp:docPr id="1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89" t="-377" r="-189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end"/>
      </w:r>
      <w:r>
        <w:rPr>
          <w:rStyle w:val="InternetLink"/>
        </w:rPr>
        <w:t>Haut</w:t>
      </w:r>
      <w:r>
        <w:rPr/>
        <w:t xml:space="preserve"> Renseignements</w:t>
      </w:r>
    </w:p>
    <w:p>
      <w:pPr>
        <w:pStyle w:val="NormalWeb"/>
        <w:rPr/>
      </w:pPr>
      <w:r>
        <w:rPr/>
        <w:t xml:space="preserve">Dominic Hardy, </w:t>
      </w:r>
      <w:hyperlink r:id="rId15">
        <w:r>
          <w:rPr>
            <w:rStyle w:val="InternetLink"/>
          </w:rPr>
          <w:t>hardy.dominic@uqam.ca</w:t>
        </w:r>
      </w:hyperlink>
      <w:r>
        <w:rPr/>
        <w:t>; 514 987-3000, poste 6448</w:t>
      </w:r>
    </w:p>
    <w:p>
      <w:pPr>
        <w:pStyle w:val="NormalWeb"/>
        <w:rPr/>
      </w:pPr>
      <w:r>
        <w:rPr/>
        <w:t xml:space="preserve">Hélène Hotton, </w:t>
      </w:r>
      <w:hyperlink r:id="rId16">
        <w:r>
          <w:rPr>
            <w:rStyle w:val="InternetLink"/>
          </w:rPr>
          <w:t>helene.hotton@banq.qc.ca</w:t>
        </w:r>
      </w:hyperlink>
      <w:r>
        <w:rPr/>
        <w:t>; 514 873-1101, poste 379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8250" cy="4095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025" cy="7715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025" cy="6286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025" cy="4476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op">
    <w:name w:val="top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info.recherche@banq.qc.ca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mailto:hardy.dominic@uqam.ca" TargetMode="External"/><Relationship Id="rId16" Type="http://schemas.openxmlformats.org/officeDocument/2006/relationships/hyperlink" Target="mailto:helene.hotton@banq.qc.ca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47:00Z</dcterms:created>
  <dc:creator> </dc:creator>
  <dc:description/>
  <cp:keywords/>
  <dc:language>en-US</dc:language>
  <cp:lastModifiedBy> </cp:lastModifiedBy>
  <dcterms:modified xsi:type="dcterms:W3CDTF">2013-03-05T12:48:00Z</dcterms:modified>
  <cp:revision>1</cp:revision>
  <dc:subject/>
  <dc:title> </dc:title>
</cp:coreProperties>
</file>